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Доклад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TextBodyIndent"/>
        <w:ind w:firstLine="3119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истории</w:t>
      </w:r>
    </w:p>
    <w:p>
      <w:pPr>
        <w:pStyle w:val="TextBodyIndent"/>
        <w:ind w:firstLine="3119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на тему 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Основные этапы гражданской войны в России»</w:t>
      </w:r>
    </w:p>
    <w:p>
      <w:pPr>
        <w:pStyle w:val="TextBodyInden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оробьёв Максим</w:t>
      </w:r>
    </w:p>
    <w:p>
      <w:pPr>
        <w:pStyle w:val="TextBodyIndent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нкт-Петербург 2000</w:t>
      </w:r>
    </w:p>
    <w:p>
      <w:pPr>
        <w:pStyle w:val="Heading1"/>
        <w:rPr/>
      </w:pPr>
      <w:bookmarkStart w:id="0" w:name="__RefHeading___Toc498975628"/>
      <w:bookmarkEnd w:id="0"/>
      <w:r>
        <w:rPr/>
        <w:t>Первое выступление белогвардейце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чале 1918г. могло показаться, что советская власть уже одержала полную победу над всеми своими вооружёнными противниками. Так, большевики считали гражданскую войну законченной. В эти месяцы В. Ленин заметил, что «Гражданская война была сплошным триумфом Советской власти».</w:t>
      </w:r>
    </w:p>
    <w:p>
      <w:pPr>
        <w:pStyle w:val="Normal"/>
        <w:ind w:firstLine="567"/>
        <w:jc w:val="both"/>
        <w:rPr/>
      </w:pPr>
      <w:r>
        <w:rPr/>
        <w:t>Правда, на юге страны, на Дону, против большевиков выступила Добровольческая армия генерала Л. Корнилова Но в масштабах страны это была лишь горстка людей – всего около трёх-четырёх тысяч человек. Местное население смотрело на них довольно враждебно.</w:t>
      </w:r>
    </w:p>
    <w:p>
      <w:pPr>
        <w:pStyle w:val="Normal"/>
        <w:ind w:firstLine="567"/>
        <w:jc w:val="both"/>
        <w:rPr/>
      </w:pPr>
      <w:r>
        <w:rPr/>
        <w:t>Даже в среде офицеров добровольцы не находили тогда широкой поддержки. Когда Добровольческая армия отправлялась из Ростова-на-Дону  в свой первый Ледяной поход, в городе осталось 18 тысяч офицеров. Никто из них не пожелал примкнуть к добровольцам. Городское купечество передало добровольцам пожертвования в размере…400 рублей. «Добровольческая армия создавалась с величайшим трудом, - рассказывал Б. Савинков. – Не было денег. Не было оружия, шинелей и сапог. Каждый доброволец, для того чтобы попасть на Дон, должен был пройти через линию большевистских войск».</w:t>
      </w:r>
    </w:p>
    <w:p>
      <w:pPr>
        <w:pStyle w:val="Normal"/>
        <w:ind w:firstLine="567"/>
        <w:jc w:val="both"/>
        <w:rPr/>
      </w:pPr>
      <w:r>
        <w:rPr/>
        <w:t>Так было в феврале 1918 года… однако постепенно в различных слоях населения нарастало недовольство политикой большевиков. Крестьянство весьма отрицательно отнеслось к созданию «комбедов» и иным мероприятиям «военного коммунизм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1" w:name="__RefHeading___Toc498975629"/>
      <w:bookmarkEnd w:id="1"/>
      <w:r>
        <w:rPr/>
        <w:t>Чехословацкое восстание и переворот Колчака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 xml:space="preserve">«С какого времени начинается гражданская война? - задавался позднее вопросом Лев Троцкий и сам отвечал на него: - Поворотным моментом является середина 1918 года. Чехословаки захватывают железную дорогу на Востоке…» </w:t>
      </w:r>
    </w:p>
    <w:p>
      <w:pPr>
        <w:pStyle w:val="3"/>
        <w:rPr/>
      </w:pPr>
      <w:r>
        <w:rPr/>
        <w:t>Ещё с 1914г. в составе русской армии сражались  чехословацкие части, созданные в основном из военнопленных. Их численность постепенно росла, и в 1917г. они были переформированы в отдельный Чехословацкий корпус, который насчитывал около 30 тыс. человек. После Октябрьского  переворота 1917г. и заключения перемирия на фронте Чехословацкий корпус был провозглашён частью французской армии. Решено было переправить его через всю Сибирь во Владивосток и далее морем – во Францию.</w:t>
      </w:r>
    </w:p>
    <w:p>
      <w:pPr>
        <w:pStyle w:val="Normal"/>
        <w:ind w:firstLine="567"/>
        <w:jc w:val="both"/>
        <w:rPr/>
      </w:pPr>
      <w:r>
        <w:rPr/>
        <w:t>Естественно, германский посол в Москве граф Вильгельм Мирбах старался сделать всё, чтобы сорвать эту переброску. Однако большевики всё же разрешили чехословакам ехать на восток небольшими отрядами, сохраняя при себе оружие. В результате эшелоны с тысячами вооружённых людей растянулись вдоль железной дороги от Пензы до Владивостока на целых 7 тысяч км.</w:t>
      </w:r>
    </w:p>
    <w:p>
      <w:pPr>
        <w:pStyle w:val="Normal"/>
        <w:ind w:firstLine="567"/>
        <w:jc w:val="both"/>
        <w:rPr/>
      </w:pPr>
      <w:r>
        <w:rPr/>
        <w:t>14 мая 1918г. в Челябинске произошло столкновение между чехословаками и пленными австрийцами, в результате которого один австриец погиб. Германское правительство требовало ареста и наказания виновных. Когда местные советы попытались разоружить чехословаков, те оказали им вооружённое сопротивление. 25 мая нарком по военным делам Л. Троцкий отдал приказ о разоружении чехословаков.</w:t>
      </w:r>
    </w:p>
    <w:p>
      <w:pPr>
        <w:pStyle w:val="Normal"/>
        <w:ind w:firstLine="567"/>
        <w:jc w:val="both"/>
        <w:rPr/>
      </w:pPr>
      <w:r>
        <w:rPr/>
        <w:t>Чехословаки опасались, что после разоружения они будут арестованы и выданы австро-венгерским властям. Это означало бы, что их почти наверняка расстреляют как «изменников родине». Поэтому они решили: «Оружия не сдавать!». Один из военных командиров корпуса, капитан Р. Гайда, 27 мая отдал приказ: «Всем эшелонам чехословаков. Приказываю по возможности наступать на Иркутск. Советскую власть арестовывать…».</w:t>
      </w:r>
    </w:p>
    <w:p>
      <w:pPr>
        <w:pStyle w:val="Normal"/>
        <w:ind w:firstLine="567"/>
        <w:jc w:val="both"/>
        <w:rPr/>
      </w:pPr>
      <w:r>
        <w:rPr/>
        <w:t>В считанные дни чехословацкое восстание охватило огромные пространства Сибири. Уже в мая чехословаки заняли Пензу, Челябинск, Новосибирск. В течение лета они вступили в Омск, Самару, Симбирск, Екатеринбург и другие города. У Советской власти в тот момент почти не было сил, способных оказать сопротивление.</w:t>
      </w:r>
    </w:p>
    <w:p>
      <w:pPr>
        <w:pStyle w:val="Normal"/>
        <w:ind w:firstLine="567"/>
        <w:jc w:val="both"/>
        <w:rPr/>
      </w:pPr>
      <w:r>
        <w:rPr/>
        <w:t>Местное население встретило чехословацкое восстание сочувственно, поскольку политика большевиков уже начала вызывать недовольство. Настроения самих чехословаков были революционные: они поддерживали русских социалистов, прежде всего эсеров. 8 июня в Самаре образовался Комитет членов Учредительного собрания (Комуч). Он состоял в основном из эсеров.</w:t>
      </w:r>
    </w:p>
    <w:p>
      <w:pPr>
        <w:pStyle w:val="Normal"/>
        <w:ind w:firstLine="567"/>
        <w:jc w:val="both"/>
        <w:rPr/>
      </w:pPr>
      <w:r>
        <w:rPr/>
        <w:t>7 августа противники Советской власти взяли Казань. Им достался находившийся в городе государственный золотой запас.</w:t>
      </w:r>
    </w:p>
    <w:p>
      <w:pPr>
        <w:pStyle w:val="Normal"/>
        <w:ind w:firstLine="567"/>
        <w:jc w:val="both"/>
        <w:rPr/>
      </w:pPr>
      <w:r>
        <w:rPr/>
        <w:t>На фронт под Казань отправился Л. Троцкий, который приложил огромные усилия для того, чтобы воодушевить войска и добиться поворота в ходе военных действий. 10 сентября Красная армия одержала первую крупную победу: её части взяли Казань. Через два дня под натиском красноармейцев пас Симбирск, а спустя месяц им удалось взять Самару…</w:t>
      </w:r>
    </w:p>
    <w:p>
      <w:pPr>
        <w:pStyle w:val="Normal"/>
        <w:ind w:firstLine="567"/>
        <w:jc w:val="both"/>
        <w:rPr/>
      </w:pPr>
      <w:r>
        <w:rPr/>
        <w:t>В середине сентября противники большевиков провели Уфимское совещание. Главными его участниками были Комуч и Сибирское правительство. На совещании было избрано единое правительство – Директория – из пяти человек. Просуществовала Директория всего несколько недель… 18 ноября в Омске, где размещалось новое правительство, произошёл военный переворот. Восставшие офицеры арестовали левых членов Директории, а правые передали власть военному министру адмиралу А. Колчаку. Как политический деятель адмирал вполне соответствовал настроениям офицерства. Его правительство могло рассчитывать на полную поддержку в военных кругах. Александр Колчак принял титул Верховного правителя Ро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2" w:name="__RefHeading___Toc498975630"/>
      <w:bookmarkEnd w:id="2"/>
      <w:r>
        <w:rPr/>
        <w:t>Война с армиями Колчака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Решающим и самым тяжёлым в ходе гражданской войны в России стал 1919г год. У Советской республики не было в то время мирных границ, она оказалась в сплошном пылающем кольце фронтов. Судьба Советской власти вновь держалась на волоске.</w:t>
      </w:r>
    </w:p>
    <w:p>
      <w:pPr>
        <w:pStyle w:val="2"/>
        <w:jc w:val="both"/>
        <w:rPr/>
      </w:pPr>
      <w:r>
        <w:rPr/>
        <w:t>Зимой красная армия добилась определённых побед на востоке – заняла Уфу, Оренбург, и другие города. Но 4 марта войска адмирала А. Колчака неожиданно для противника перешли в мощное наступление. 14 марта они взяли Уфу и двинулись к волге.</w:t>
      </w:r>
    </w:p>
    <w:p>
      <w:pPr>
        <w:pStyle w:val="2"/>
        <w:jc w:val="both"/>
        <w:rPr/>
      </w:pPr>
      <w:r>
        <w:rPr/>
        <w:t>Весьма важную. Возможно определяющую, роль теперь должны были сыграть настроения местного населения. Поддержат ли крестьяне Колчака, обеспечат ли его армиям надёжный тыл?</w:t>
      </w:r>
    </w:p>
    <w:p>
      <w:pPr>
        <w:pStyle w:val="2"/>
        <w:jc w:val="both"/>
        <w:rPr/>
      </w:pPr>
      <w:r>
        <w:rPr/>
        <w:t>Земельная программа А. Колчака, конечно, не могла удовлетворить земледельцев. Мелким собственникам землю возвращали, что также вызывало раздражение у крестьян. Любые проявления недовольства власти сурово подавляли. Многие крестьяне стали уходить в партизанские отряды. Всего в таких отрядах сражалось до 140 тыс. человек. Любопытно, что даже в партизанских отрядах крестьяне продолжали колебаться – за кем идти, за «белыми» или за «красными»? И те и другие, с точки зрения крестьян имели недостатки, однако «белые» , видимо, вызывали большую враждебность.</w:t>
      </w:r>
    </w:p>
    <w:p>
      <w:pPr>
        <w:pStyle w:val="2"/>
        <w:jc w:val="both"/>
        <w:rPr/>
      </w:pPr>
      <w:r>
        <w:rPr/>
        <w:t>28 апреля 1919г. Красная армия перешла в наступление. В июне Красная армия вновь взяла Уфу, а в течение лета ей удалось взять весь Урал. 14 ноября Колчак потерял свою столицу – город Омск. В начале 1920г. он сложил с себя звание Верховного правителя России. Спустя две недели чехословаки, охранявшие адмирала, передали его под арест новым властям. 7 февраля Александр Колчак был расстрелян.</w:t>
      </w:r>
    </w:p>
    <w:p>
      <w:pPr>
        <w:pStyle w:val="2"/>
        <w:jc w:val="both"/>
        <w:rPr/>
      </w:pPr>
      <w:r>
        <w:rPr/>
      </w:r>
    </w:p>
    <w:p>
      <w:pPr>
        <w:pStyle w:val="Heading1"/>
        <w:rPr/>
      </w:pPr>
      <w:bookmarkStart w:id="3" w:name="__RefHeading___Toc498975631"/>
      <w:bookmarkEnd w:id="3"/>
      <w:r>
        <w:rPr/>
        <w:t>Строительство Красной армии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От прежней русской армии Советская республика не получила почти ничего. Едва ли не единственным «осколком старой армии» на стороне Советов, сохранившим дисциплину и боевой дух, были полки латышских стрелков. Они стали важной опорой новой власти в первый год ее существования. В остальном Красную армию приходилось создавать из разношерстных красногвардейских частей, почти незнакомых с дисциплиной, плохо вооруженных, не говоря уже об обмундировании. </w:t>
      </w:r>
    </w:p>
    <w:p>
      <w:pPr>
        <w:pStyle w:val="Normal"/>
        <w:ind w:firstLine="567"/>
        <w:jc w:val="both"/>
        <w:rPr/>
      </w:pPr>
      <w:r>
        <w:rPr/>
        <w:t>С июня 1918г. Красная армия перестала быть чисто добровольной, в неё начался призыв. С этого момента армия столкнулась с новой серьёзной проблемой – массовым дезертирством.</w:t>
      </w:r>
    </w:p>
    <w:p>
      <w:pPr>
        <w:pStyle w:val="Normal"/>
        <w:ind w:firstLine="567"/>
        <w:jc w:val="both"/>
        <w:rPr/>
      </w:pPr>
      <w:r>
        <w:rPr/>
        <w:t>Крестьяне с готовностью защищали своё поле, свою деревню, волость. Но уходить далеко от родных мест, бросать свою землю и дом они совершенно не хотели. В течение 1919 –1920 гг. при облавах было задержано более 800 тыс. дезертиров. Еще свыше 1,5 млн. добровольно вернулись обратно на службу…</w:t>
      </w:r>
    </w:p>
    <w:p>
      <w:pPr>
        <w:pStyle w:val="Normal"/>
        <w:ind w:firstLine="567"/>
        <w:jc w:val="both"/>
        <w:rPr/>
      </w:pPr>
      <w:r>
        <w:rPr/>
        <w:t>Уже вскоре после Октября стало ясно, что без опытных «военных специалистов», то есть офицеров и генералов старой армии, красноармейцы успешно сражаться не способны. С весны 1918 г. «военспецов» начали широко привлекать в Красную армию.</w:t>
      </w:r>
    </w:p>
    <w:p>
      <w:pPr>
        <w:pStyle w:val="Normal"/>
        <w:ind w:firstLine="567"/>
        <w:jc w:val="both"/>
        <w:rPr/>
      </w:pPr>
      <w:r>
        <w:rPr/>
        <w:t>Правда, большевики не слишком полагались на верность бывших офицеров. Если «военспец» переходил на сторону противника, его семья, согласно декрету властей, подвергалась аресту. Кроме того, командира контролировал военный комиссар – как правило, коммунист. За измену командира или бунт в части комиссару полагался расстрел.</w:t>
      </w:r>
    </w:p>
    <w:p>
      <w:pPr>
        <w:pStyle w:val="Normal"/>
        <w:ind w:firstLine="567"/>
        <w:jc w:val="both"/>
        <w:rPr/>
      </w:pPr>
      <w:r>
        <w:rPr/>
        <w:t>Очень важное место в армии начала ХХ века занимала кавалерия. Вскоре в Красной армии была создана мощная конница. Она сыграла во многом решающую роль в ходе гражданской войны.</w:t>
      </w:r>
    </w:p>
    <w:p>
      <w:pPr>
        <w:pStyle w:val="Normal"/>
        <w:ind w:firstLine="567"/>
        <w:jc w:val="both"/>
        <w:rPr/>
      </w:pPr>
      <w:r>
        <w:rPr/>
        <w:t>Красная армия постепенно росла. В мае 1918г. в ней состояло около 300 тыс. человек. В феврале 1919г. её численность превышала 1 млн., спустя год – 3 млн. человек. В конце 1920 года в Красной армии служило свыше 5 млн. бойцов и командиров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4" w:name="__RefHeading___Toc498975632"/>
      <w:bookmarkEnd w:id="4"/>
      <w:r>
        <w:rPr/>
        <w:t>Война с армиями Деникина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осставшее против большевиков казачество стало важным оплотом белогвардейцев, действовавших на юге страны. Ещё в течение 1918 года Добровольческая армия постепенно разрослась, став действительно мощной силой. К ней присоединились другие белые армии, и объединенные войска возглавил А. Деникин.</w:t>
      </w:r>
    </w:p>
    <w:p>
      <w:pPr>
        <w:pStyle w:val="Normal"/>
        <w:ind w:firstLine="567"/>
        <w:jc w:val="both"/>
        <w:rPr/>
      </w:pPr>
      <w:r>
        <w:rPr/>
        <w:t>Войскам Антона Деникина приходилось сражаться не только с красноармейцами. На Украине против «белых» воевали и другие вооруженные группировки. Прежде всего это были сторонники Украинской Народной Республики – петлюровцы, как из называли по имени командующего Симона Петлюры. Другой немаловажной силой на Украине являлась «Зелёная армия»  анархиста Нестора Махно.</w:t>
      </w:r>
    </w:p>
    <w:p>
      <w:pPr>
        <w:pStyle w:val="Normal"/>
        <w:ind w:firstLine="567"/>
        <w:jc w:val="both"/>
        <w:rPr/>
      </w:pPr>
      <w:r>
        <w:rPr/>
        <w:t>Летом 1919г, когда на востоке Красная армия побеждала войска адмирала А. Колчака, армии Деникина перешли в наступление. Они заняли Киев и Харьков, взяли Царицын (ныне Волгоград) и двинулись в центр страны.</w:t>
      </w:r>
    </w:p>
    <w:p>
      <w:pPr>
        <w:pStyle w:val="Normal"/>
        <w:ind w:firstLine="567"/>
        <w:jc w:val="both"/>
        <w:rPr/>
      </w:pPr>
      <w:r>
        <w:rPr/>
        <w:t>20 сентября белогвардейцы заняли Курск, 13 октября – Орёл. Теперь их отделяло от столицы всего около 400 км. Перед лицом этой угрозы советские войска вынуждены были даже приостановить победоносное наступление против армий Колчака.</w:t>
      </w:r>
    </w:p>
    <w:p>
      <w:pPr>
        <w:pStyle w:val="Normal"/>
        <w:ind w:firstLine="567"/>
        <w:jc w:val="both"/>
        <w:rPr/>
      </w:pPr>
      <w:r>
        <w:rPr/>
        <w:t>Очевидно, что склонить чашу весов в ту или иную сторону могло отношение населения: с каким настроением оно встретит белогвардейцев – с сочувствием или враждебностью?</w:t>
      </w:r>
    </w:p>
    <w:p>
      <w:pPr>
        <w:pStyle w:val="Normal"/>
        <w:ind w:firstLine="567"/>
        <w:jc w:val="both"/>
        <w:rPr/>
      </w:pPr>
      <w:r>
        <w:rPr/>
        <w:t>Генерал Пётр Врангель писал о наступлении Антона Деникина: «Население, встречавшее армию при её продвижении с искренним восторгом, исстрадавшееся от большевиков и жаждавшее покоя, вскоре стало вновь испытывать на себе ужасы грабежей, насилия и произвола. В итоге – развал фронта и восстание в тылу»..</w:t>
      </w:r>
    </w:p>
    <w:p>
      <w:pPr>
        <w:pStyle w:val="Normal"/>
        <w:ind w:firstLine="567"/>
        <w:jc w:val="both"/>
        <w:rPr/>
      </w:pPr>
      <w:r>
        <w:rPr/>
        <w:t>Очень важное, возможно решающее, значение имела крестьянская политика белогвардейцев. Крестьян больше всего волновал вопрос: не отберут ли у них землю обратно в пользу помещиков? Постепенно их худшие опасения начали подтверждаться. Кроме того, примерно треть урожая («третий сноп») по решению властей шла на нужды помещиков. Всё это, конечно, могло вызвать у крестьян только волну раздражения и недовольства.</w:t>
      </w:r>
    </w:p>
    <w:p>
      <w:pPr>
        <w:pStyle w:val="Normal"/>
        <w:ind w:firstLine="567"/>
        <w:jc w:val="both"/>
        <w:rPr/>
      </w:pPr>
      <w:r>
        <w:rPr/>
        <w:t xml:space="preserve">11 октября 1919г. Красная армия начала наступление на войска Деникина. В октябре она выбила белогвардейцев из Орла и Воронежа, в ноябре – из Курска, в декабре – из Харькова и Киева. Общее положение на фронтах коренным образом изменилось в пользу Красной армии; её наступление стремительно развивалось. В январе 1920г. она отвоевала Царицын, Новочеркасск и Ростов-на-Дону, в феврале заняла Одессу. </w:t>
      </w:r>
    </w:p>
    <w:p>
      <w:pPr>
        <w:pStyle w:val="Normal"/>
        <w:ind w:firstLine="567"/>
        <w:jc w:val="both"/>
        <w:rPr/>
      </w:pPr>
      <w:r>
        <w:rPr>
          <w:rFonts w:eastAsia="Bookman Old Style"/>
        </w:rPr>
        <w:t xml:space="preserve">  </w:t>
      </w:r>
      <w:r>
        <w:rPr/>
        <w:t>В марте  в довершение ряда тяжёлых поражений белых армий разразилась «новороссийская катастрофа». 27 марта войскам А. Деникина пришлось в беспорядке оставлять Новороссийск под напором наступавших советских войск. При отступлении были брошены огромные армейские запасы, орудия, конница.</w:t>
      </w:r>
    </w:p>
    <w:p>
      <w:pPr>
        <w:pStyle w:val="Normal"/>
        <w:ind w:firstLine="567"/>
        <w:jc w:val="both"/>
        <w:rPr/>
      </w:pPr>
      <w:r>
        <w:rPr/>
        <w:t>После «новороссийской катастрофы» остатки разбитых армий А. Деникина отступили в Крым. Здесь в начале апреля 1920 года генерал Деникин сдал командование и верховную власть П. Врангелю, после чего покинул стра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5" w:name="__RefHeading___Toc498975633"/>
      <w:bookmarkEnd w:id="5"/>
      <w:r>
        <w:rPr/>
        <w:t>Наступление Юденича на Петроград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В начале 1919г. в Прибалтике были сформированы крупные белогвардейские силы. Их возглавил генерал Николай Юденич. Существенную помощь этим войскам оказали союзники, особенно англичане.</w:t>
      </w:r>
    </w:p>
    <w:p>
      <w:pPr>
        <w:pStyle w:val="2"/>
        <w:jc w:val="both"/>
        <w:rPr/>
      </w:pPr>
      <w:r>
        <w:rPr/>
        <w:t>В течение 1919г. белогвардейские войска трижды предпринимали наступление на Петроград – в мае. Июле и октябре. Третье наступление было наиболее мощным. Оно началось 28 сентября, когда на юге армия А. Деникина находилась на вершине своих успехов. Хорошо снабжённые войска Н. Юденича в полтора раза превосходили по численности силы Красной армии, оборонявшие город.</w:t>
      </w:r>
    </w:p>
    <w:p>
      <w:pPr>
        <w:pStyle w:val="2"/>
        <w:jc w:val="both"/>
        <w:rPr/>
      </w:pPr>
      <w:r>
        <w:rPr/>
        <w:t>Армия Н. Юденича заняла Гатчину, а затем и Царское Село, в плотную подступив к пригородам Петрограда.</w:t>
      </w:r>
    </w:p>
    <w:p>
      <w:pPr>
        <w:pStyle w:val="2"/>
        <w:jc w:val="both"/>
        <w:rPr/>
      </w:pPr>
      <w:r>
        <w:rPr/>
        <w:t>В ответ на наступление Н. Юденича, большевики мобилизовали все военные силы имевшиеся в Петрограде. Город защищали не только красноармейцы, но и наскоро вооружённые «рабочие полки». Всё трудоспособное население мобилизовали, чтобы рыть окопы и строить баррикады.</w:t>
      </w:r>
    </w:p>
    <w:p>
      <w:pPr>
        <w:pStyle w:val="2"/>
        <w:jc w:val="both"/>
        <w:rPr/>
      </w:pPr>
      <w:r>
        <w:rPr/>
        <w:t>Оборону города с немалой энергией организовывал Л. Троцкий, перебрасывая резервы и используя любую возможность укрепить фронт. В результате всех этих мер защитникам города удалось совершить, казалось, невозможное – остановить армию Н. Юденича и отбросить её назад. 21 октября части Красной армии перешли в наступление и за две недели нанесли белогвардейцам сокрушительный удар. В результате ожесточённых боёв армия Н. Юденича была разгромлена и оттеснена к эстонской границе. 22 января Н. Юденич отдал приказ о расформировании армии.</w:t>
      </w:r>
    </w:p>
    <w:p>
      <w:pPr>
        <w:pStyle w:val="2"/>
        <w:jc w:val="both"/>
        <w:rPr/>
      </w:pPr>
      <w:r>
        <w:rPr/>
      </w:r>
    </w:p>
    <w:p>
      <w:pPr>
        <w:pStyle w:val="Heading1"/>
        <w:rPr/>
      </w:pPr>
      <w:bookmarkStart w:id="6" w:name="__RefHeading___Toc498975634"/>
      <w:bookmarkEnd w:id="6"/>
      <w:r>
        <w:rPr/>
        <w:t>Война с Польше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ые столкновения советских и польских воинских частей произошли ещё в 1918г. Власти Польши рассматривали Советскую Россию как угрозу своей независимости, и в 1919г. польская армия повела наступление на восток.</w:t>
      </w:r>
    </w:p>
    <w:p>
      <w:pPr>
        <w:pStyle w:val="Normal"/>
        <w:ind w:firstLine="567"/>
        <w:jc w:val="both"/>
        <w:rPr/>
      </w:pPr>
      <w:r>
        <w:rPr/>
        <w:t>В апреле 1920г. польские войска продолжали наступление и вскоре заняли Житомир и Киев. Однако уже через месяц Красная армия собрала крупные силы на Западном фронте и смогла перейти в ответное наступление.</w:t>
      </w:r>
    </w:p>
    <w:p>
      <w:pPr>
        <w:pStyle w:val="Normal"/>
        <w:ind w:firstLine="567"/>
        <w:jc w:val="both"/>
        <w:rPr/>
      </w:pPr>
      <w:r>
        <w:rPr/>
        <w:t>К середине июля независимая Польша оказалась на грани катастрофы. Части Красной армии стремительным маршем уже приближались к предместьям Варшавы. Командовал советскими войсками «красный командарм» М. Тухачевский.</w:t>
      </w:r>
    </w:p>
    <w:p>
      <w:pPr>
        <w:pStyle w:val="Normal"/>
        <w:ind w:firstLine="567"/>
        <w:jc w:val="both"/>
        <w:rPr/>
      </w:pPr>
      <w:r>
        <w:rPr/>
        <w:t>Однако в середине августа в военных действиях вновь произошёл крутой перелом. Полякам удалось остановить советские части, а затем и нанести им сокрушительное поражение.</w:t>
      </w:r>
    </w:p>
    <w:p>
      <w:pPr>
        <w:pStyle w:val="Normal"/>
        <w:ind w:firstLine="567"/>
        <w:jc w:val="both"/>
        <w:rPr/>
      </w:pPr>
      <w:r>
        <w:rPr/>
        <w:t>Развивая новое наступление, польская армия перешла советские границы, заняла часть Белоруссии и Украины. 18 марта 1921г. был подписан тяжёлый для Советской страны Рижский мирный договор. Его часто называли «вторым Брестским миром». Польше доставались Западная Украина и Западная Белоруссия с 15-миллионным населением, а также контрибуция в размере 30 млн. золотых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7" w:name="__RefHeading___Toc498975635"/>
      <w:bookmarkEnd w:id="7"/>
      <w:r>
        <w:rPr/>
        <w:t>Борьба с армией Врангеля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После отставки генерала А. Деникина командование остатками войск перешло к генералу борону Петру Врангелю. Новому командованию удалось восстановить порядок в рядах белогвардейцев. Теперь это было почти единственное воинское формирование белогвардейцев во всей России. Поэтому войска П. Врангеля стали называть Русской армией.</w:t>
      </w:r>
    </w:p>
    <w:p>
      <w:pPr>
        <w:pStyle w:val="Normal"/>
        <w:ind w:firstLine="567"/>
        <w:jc w:val="both"/>
        <w:rPr/>
      </w:pPr>
      <w:r>
        <w:rPr/>
        <w:t>В мае 1920г., в разгар советско-польской войны, П. Врангель принял решение ударить силами своих войск по тылам красной армии. 20 мая войска П. Врангеля вышли из Крыма. Спустя 3 дня, 23 мая, Русская армия вырвалась из Крыма и с тяжёлыми боями захватила почти всё Северную Таврию. 21 сентября для борьбы с войсками П. Врангеля был создан Южный фронт, который возглавлял Михаил Фрунзе. 12 октября Советская Россия подписала перемирие с Польшей, после чего на Южный фронт перебросили новые мощные силы.</w:t>
      </w:r>
    </w:p>
    <w:p>
      <w:pPr>
        <w:pStyle w:val="Normal"/>
        <w:ind w:firstLine="567"/>
        <w:jc w:val="both"/>
        <w:rPr/>
      </w:pPr>
      <w:r>
        <w:rPr/>
        <w:t>28 октября Красная армия перешла в наступление. Против Русской армии выступила под чёрными анархистскими знамёнами и «Зелёная армия» Нестора Махно, заключившего временный союз с Советской властью. После нескольких дней напряжённых боёв Н. Врангелю пришлось вновь отойти в Крым.</w:t>
      </w:r>
    </w:p>
    <w:p>
      <w:pPr>
        <w:pStyle w:val="Normal"/>
        <w:ind w:firstLine="567"/>
        <w:jc w:val="both"/>
        <w:rPr/>
      </w:pPr>
      <w:r>
        <w:rPr/>
        <w:t>Войска Н. Врангеля укрылись за мощными перекопскими и чонгарскими укреплениями, которые считались неприступными. Однако советское командование разработало план прорыва этих укреплений. В ночь на 8 ноября красноармейцы вброд двинулись в обход укреплений через ледяную воду залива Сиваш. Одновременно начался их лобовой штурм. Советские войска несли огромные потери – некоторые части теряли более 70% своего состава. Однако ценой этих жертв красноармейцам удалось прорваться в Крым. 16 ноября М. Фрунзе отправил телеграмму в Москву: «Сегодня нашей конницей взята Керчь. Южный фронт ликвидирова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98975636"/>
      <w:bookmarkEnd w:id="8"/>
      <w:r>
        <w:rPr/>
        <w:t>Завершение гражданской войны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сновные сражения гражданской войны отгремели ещё в 1920г., а к концу 1922г. боевые действия почти полностью прекратились. Только в Закавказье и в Средней Азии ещё несколько лет происходили вспышки вооружённой борьбы.</w:t>
      </w:r>
    </w:p>
    <w:p>
      <w:pPr>
        <w:pStyle w:val="Normal"/>
        <w:ind w:firstLine="567"/>
        <w:jc w:val="both"/>
        <w:rPr/>
      </w:pPr>
      <w:r>
        <w:rPr/>
        <w:t>Большевики в ходе гражданской войны ставили задачу «зажечь мировую революцию», создать Всемирную республику советов. Этот их замысел не увенчался успехом.</w:t>
      </w:r>
    </w:p>
    <w:p>
      <w:pPr>
        <w:pStyle w:val="Normal"/>
        <w:ind w:firstLine="567"/>
        <w:jc w:val="both"/>
        <w:rPr/>
      </w:pPr>
      <w:r>
        <w:rPr/>
        <w:t>В тоже время на большей части территории бывшей Российской империи по окончании гражданской войны вновь возникло единое государство. Его оформление закончилось в декабре 1922г., когда образовался Советский Союз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67"/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ервое выступление белогвардейцев</w:t>
            <w:tab/>
          </w:r>
          <w:hyperlink w:anchor="__RefHeading___Toc4989756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2994" w:leader="none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Чехоловацкое восстание  И  переворот Колчака</w:t>
            <w:tab/>
          </w:r>
          <w:hyperlink w:anchor="__RefHeading___Toc49897562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йна с армиями Колчака</w:t>
            <w:tab/>
          </w:r>
          <w:hyperlink w:anchor="__RefHeading___Toc4989756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оительство Красной армии</w:t>
            <w:tab/>
          </w:r>
          <w:hyperlink w:anchor="__RefHeading___Toc49897563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йна с армиями Деникина</w:t>
            <w:tab/>
          </w:r>
          <w:hyperlink w:anchor="__RefHeading___Toc49897563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ступление Юденича на Петроград</w:t>
            <w:tab/>
          </w:r>
          <w:hyperlink w:anchor="__RefHeading___Toc4989756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йна с Польшей</w:t>
            <w:tab/>
          </w:r>
          <w:hyperlink w:anchor="__RefHeading___Toc49897563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орьба с армией Врангеля</w:t>
            <w:tab/>
          </w:r>
          <w:hyperlink w:anchor="__RefHeading___Toc49897563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авершение гражданской войны</w:t>
            <w:tab/>
          </w:r>
          <w:hyperlink w:anchor="__RefHeading___Toc498975636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lang w:val="en-US"/>
      </w:rPr>
    </w:pPr>
    <w:r>
      <w:rPr>
        <w:lang w:val="en-US"/>
      </w:rPr>
      <w:t>Max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52:00Z</dcterms:created>
  <dc:creator>Воробьёв Максим</dc:creator>
  <dc:description/>
  <dc:language>en-US</dc:language>
  <cp:lastModifiedBy>Воробьёв Максим</cp:lastModifiedBy>
  <cp:lastPrinted>2000-11-16T02:33:00Z</cp:lastPrinted>
  <dcterms:modified xsi:type="dcterms:W3CDTF">2000-11-15T23:38:00Z</dcterms:modified>
  <cp:revision>3</cp:revision>
  <dc:subject/>
  <dc:title>Доклад</dc:title>
</cp:coreProperties>
</file>